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СОВХОЗНОГО СЕЛЬСОВЕТА ИСКИТИМ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13.11.2017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u w:val="single"/>
        </w:rPr>
        <w:t>19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с. Лебедевка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Совхозного сельсовета Искитимского района Новосибирской области от 07.07.2017 №107 «Об утверждении порядка предоставления помещений для проведения встреч депутатов с избирателями и определения специально отведенных мест, перечня помещений для проведения встреч депутатов с избирателями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ом законом от 06.10.2003 №131-ФЗ «Об общих принципах организации местного самоуправления в Российской Федерации», администрация Совхозного сельсовета Искитим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постановление администрации Совхозного сельсовета Искитимского района Новосибирской области от 07.07.2017 №107 «Об утверждении порядка предоставления помещений для проведения встреч депутатов с избирателями и определения специально отведенных мест, перечня помещений для проведения встреч депутатов с избирателями» следующие изменения: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рядок предоставления помещений для проведения встреч депутатов с избирателями и определения специально отведенных мест, перечня помещений для проведения встреч депутатов с избирателями:</w:t>
      </w:r>
    </w:p>
    <w:p>
      <w:pPr>
        <w:pStyle w:val="Style15"/>
        <w:numPr>
          <w:ilvl w:val="2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ложение №2 изложить в   редакции согласно приложению к настоящему постановл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Опубликовать настоящие постановление в периодичном печатном издании  «Вестник Совхозного сельсовета» и разместить на официальном сайте администрации Совхозного сельсовета Искитимского сельсовета Новосибирской области. 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овхозн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Искитимского района Новосибирской области                                Н.Г. Орл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иложение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хозного сельсовета Искитим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3.11.2017  № 19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ьно отведенные места, перечень помещений   для проведения встреч депутатов   с избирателям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before="0" w:after="160"/>
              <w:ind w:left="-14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мещений (мест) специальные отведенные места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места нахождения помещения, ме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УК Лебедевский центр дос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Лебедевк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Центральная, 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 ст. Сел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Сельска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Центральная, 46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 с. Сосн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Сосновк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Центральная, 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 пос. Мая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 Мая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Центральная, 48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9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0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4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0:00Z</dcterms:created>
  <dc:creator>User</dc:creator>
  <dc:description/>
  <cp:keywords/>
  <dc:language>en-US</dc:language>
  <cp:lastModifiedBy>ДНС</cp:lastModifiedBy>
  <dcterms:modified xsi:type="dcterms:W3CDTF">2018-02-05T06:41:00Z</dcterms:modified>
  <cp:revision>9</cp:revision>
  <dc:subject/>
  <dc:title/>
</cp:coreProperties>
</file>